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11975" cy="1442720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  <w:sz w:val="22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4 </w:t>
      </w:r>
      <w:r>
        <w:rPr>
          <w:rFonts w:cs="Arial" w:ascii="Arial" w:hAnsi="Arial"/>
          <w:bCs/>
          <w:color w:val="548DD4"/>
          <w:sz w:val="22"/>
        </w:rPr>
        <w:t>/ 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(Информация заполняется 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global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русском языке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sz w:val="18"/>
          <w:lang w:val="en-US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АНГЛИЙ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английском языке: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УКАЖИТЕ В ТАБЛИЦЕ НОМЕРА НАПРАВЛЕНИЙ ВЫСТАВКИ, СООТВЕТСТВУЮЩИЕ СФЕРЕ ДЕЯТЕЛЬНОСТИ ВАШЕЙ ОРГАНИЗАЦИИ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ознакомьтесь с направлениями выставки на 2-й стр. данной формы!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  <w:gridCol w:w="822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sz w:val="20"/>
          <w:szCs w:val="20"/>
        </w:rPr>
        <w:t>ЛОГОТИПОМ</w:t>
      </w:r>
      <w:r>
        <w:rPr>
          <w:rFonts w:cs="Arial" w:ascii="Arial" w:hAnsi="Arial"/>
          <w:sz w:val="20"/>
          <w:szCs w:val="20"/>
        </w:rPr>
        <w:t xml:space="preserve"> Вашего предприятия или Вашей торговой марки в любом графическом файл-формате по электронной почте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lobal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>Внимание!</w:t>
      </w:r>
      <w:r>
        <w:rPr>
          <w:rFonts w:cs="Arial" w:ascii="Arial" w:hAnsi="Arial"/>
          <w:b/>
          <w:sz w:val="20"/>
          <w:szCs w:val="20"/>
        </w:rPr>
        <w:t xml:space="preserve"> Информация предоставляется до 17 мая 2018 год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>………………………………………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color w:val="0070C0"/>
          <w:sz w:val="32"/>
          <w:szCs w:val="32"/>
        </w:rPr>
        <w:t>НАПРАВЛЕНИЯ ВЫСТАВКИ: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color w:val="0070C0"/>
          <w:sz w:val="32"/>
          <w:szCs w:val="32"/>
        </w:rPr>
      </w:pPr>
      <w:r>
        <w:rPr>
          <w:rFonts w:cs="Arial" w:ascii="Arial" w:hAnsi="Arial"/>
          <w:b/>
          <w:i/>
          <w:color w:val="0070C0"/>
          <w:sz w:val="32"/>
          <w:szCs w:val="32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Машины, оборудование, технологии для производства и переработк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. Машины, установки и оборудование (основное и периферийное) для первичн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2. Машины, установки и оборудование (основное и периферийное) для утилизации и переработки пластмасс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4. Оборудование для сварки пластмасс, режущий инструмент, высокоточные устано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5. Оснастка (формы, штампы, и др.)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6.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7. Экологически чистые технологии и производственные лин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8. Средства инфраструктуры производства: термошкафы, чиллеры, робототехника, др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Сырьё и дополнительные материалы для полимерных производст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Термопласты, эластомеры, дуропласты, пеноматериалы, компози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Стеклопластик и металлополиме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3. Каучуки и рези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4. Биопластики и эко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5. Полуфабрикаты: синтетические волокна, нити, профили, листы, труб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6. Покрыт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7. Ингредиенты: полимерные смолы, добавки, наполнители, цветовые пигменты, концентраты, химикаты, клеи, прочие сырьевые вспомогательные продукты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8. Армированные материалы и волок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9. Материалы для 3D печати, расходные материал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</w:rPr>
        <w:t>3. Продукция из полимерных материалов и каучуков, готовые издел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. Изделия, получаемые методом выдувного 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2. Продукция, производимая методом экструз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3. Армированные 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4. Продукция, получаемая в процессе литья, каландр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5. Ламинированные детал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6. Изделия, произведенные методом механическ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7. Изделия, произведенные методом компрессионного пресс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8. Изделия, произведенные методом ротационного 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9. Изделия, произведенные методом пенообраз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0. Изделия, получаемые методом литья под давлением, отли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1. Детали, произведенные методом вакуумной формовки, терм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2. Детали, получаемые методом вибр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13. Изделия свар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</w:rPr>
        <w:t>4. Услуги для индустри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. Консультирование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2. Программные продукты, компьютерное обслуживание, мониторинг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3. Моделирование, дизайн, проектирование изделий и готовой продукц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4. Исследования, инновационные разработки и проек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5. Специализированные объединения и ассоциац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6. Обучение персонала, развивающие тренинг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7. Лизинг, торговл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8. Оборудование и технологии для сбора и переработки пластмассовых отходов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9. Логистика, складское оборудование</w:t>
      </w:r>
      <w:r>
        <w:rPr>
          <w:rFonts w:cs="Arial" w:ascii="Arial" w:hAnsi="Arial"/>
          <w:sz w:val="20"/>
          <w:szCs w:val="20"/>
          <w:lang w:val="en-US"/>
        </w:rPr>
        <w:t xml:space="preserve">, </w:t>
      </w:r>
      <w:r>
        <w:rPr>
          <w:rFonts w:cs="Arial" w:ascii="Arial" w:hAnsi="Arial"/>
          <w:sz w:val="20"/>
          <w:szCs w:val="20"/>
        </w:rPr>
        <w:t>транспортировк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10. Производственная безопасность, охрана труд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Аддитивные технологи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 Полимерная упаковка и адгезивные плён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 Специализированные медиа, порталы, СМИ</w:t>
      </w:r>
    </w:p>
    <w:sectPr>
      <w:footerReference w:type="default" r:id="rId4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18:00Z</dcterms:created>
  <dc:creator>Полупанов</dc:creator>
  <dc:description/>
  <cp:keywords/>
  <dc:language>en-US</dc:language>
  <cp:lastModifiedBy>Оксана Некрашевич</cp:lastModifiedBy>
  <cp:lastPrinted>2011-10-14T10:56:00Z</cp:lastPrinted>
  <dcterms:modified xsi:type="dcterms:W3CDTF">2017-12-12T11:00:00Z</dcterms:modified>
  <cp:revision>4</cp:revision>
  <dc:subject/>
  <dc:title>__________________________________________________________________________________</dc:title>
</cp:coreProperties>
</file>